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KINGPIN SKIN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REATED BY   THC=:)MONGI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tabs>
          <w:tab w:val="clear" w:pos="720"/>
          <w:tab w:val="left" w:pos="9088" w:leader="none"/>
        </w:tabs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  <w:t>Extract the file/s to your   Kingpin/Main/Models/Actors/Thug folder,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  <w:t>If you have any comments,or want a soccer strip creating then mail to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  <w:t>bren.nerb@cwcom.net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</w:r>
    </w:p>
    <w:p>
      <w:pPr>
        <w:pStyle w:val="Normal"/>
        <w:ind w:right="-448" w:hanging="0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  <w:t>If you pass this zip onto your friends or other sites you must send this document with the file/s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